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large group of islands in a body of wat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large group of islands in a body of wat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When I hear the word I think of Hawa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When I hear the word I think of Hawa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chipel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chipel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Large group of land isl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Large group of land isl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210" cy="18129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210" cy="181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210" cy="18129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210" cy="181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tree with moderately strong w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tree with moderately strong w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akes me think of Christmas tr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Makes me think of Christmas t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ru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ru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ine t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ine 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1476375" cy="178117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20" r="-3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1476375" cy="178117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20" r="-3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mlawton</dc:creator>
  <dc:description/>
  <dc:language>en-US</dc:language>
  <cp:lastModifiedBy>TKaple</cp:lastModifiedBy>
  <dcterms:modified xsi:type="dcterms:W3CDTF">2010-11-10T14:07:00Z</dcterms:modified>
  <cp:revision>3</cp:revision>
  <dc:subject/>
  <dc:title/>
</cp:coreProperties>
</file>